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1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7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7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7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7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7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72"/>
        <w:gridCol w:w="1500"/>
        <w:gridCol w:w="272"/>
        <w:gridCol w:w="2708"/>
      </w:tblGrid>
      <w:tr>
        <w:trPr>
          <w:trHeight w:val="810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1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7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 7 по выборам депутатов Рязанской городской Думы нового созыва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79"/>
        <w:gridCol w:w="1721"/>
        <w:gridCol w:w="1759"/>
        <w:gridCol w:w="3543"/>
      </w:tblGrid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ганов Анатолий Геннадь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5.196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ктябрь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лоницина Ел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адим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07.198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линина Ольг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4.08.19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лени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митрий Василь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06.198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анина Екатер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09.199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хлина Антон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9.19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ришкова Еле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2.19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Хори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атья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2.19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 Рязан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Есаков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рина Евген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12.19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1:00Z</dcterms:modified>
  <cp:revision>19</cp:revision>
  <dc:subject/>
  <dc:title> </dc:title>
</cp:coreProperties>
</file>